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UNICAD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nome do Governo de Minas Gerais, as Secretarias de Estado de Gestão Metropolitana (Segem) e de Desenvolvimento Econômico (Sede) vêm, por meio deste comunicado, informar que a seção de audiência pública referente à contratação de Parceria Público-Privada (PPP) para exploração dos serviços de transbordo, tratamento e disposição final de resíduos sólidos urbanos nos municípios convenentes da Região Metropolitana de Belo Horizonte e Colar Metropolitano foi adiada para  o dia 04 de outubro de 2012, a partir das 9h. O objetivo da prorrogação foi garantir uma maior participação e envolvimento dos setores interessados e da sociedade em ger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diamento foi publicado no dia 22 de setembro nos meios de comunicação oficiais do Estado e em jornal de grande circulação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ramos que a prorrogação da data de Audiência Pública não tenha gerado maiores transtornos e contamos com a sua participação no auditório do Centro Mineiro de Referência em Resíduos (CMRR), na avenida Belém, número 40, bairro Esplanada, em Belo Horizonte - Minas Gerais, onde teremos a oportunidade de debater e esclarecer aspectos relevantes do proje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ções adicionais relativas a esta Audiência Pública e ao empreendimento encontram-se disponíveis nos endereços eletrônicos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ppp.mg.gov.br</w:t>
        </w:r>
      </w:hyperlink>
      <w:r>
        <w:rPr>
          <w:rFonts w:cs="Arial" w:ascii="Arial" w:hAnsi="Arial"/>
          <w:sz w:val="24"/>
          <w:szCs w:val="24"/>
        </w:rPr>
        <w:t xml:space="preserve"> e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metropolitana.mg.gov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o Horizonte / MG, 25 de setembro de 2012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a de Estado Extraordinária de Gestão Metropolitana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 de Desenvolvimento da Região Metropolitana de Belo Horizont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aria de Estado de Desenvolvimento Econômico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dade Central de Parcerias Público-Privadas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p.mg.gov.br/" TargetMode="External"/><Relationship Id="rId3" Type="http://schemas.openxmlformats.org/officeDocument/2006/relationships/hyperlink" Target="http://www.metropolitana.mg.gov.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3:07:00Z</dcterms:created>
  <dc:creator>Maria Zita Martins Toledo Vieira (SEGEM)</dc:creator>
  <dc:description/>
  <dc:language>en-US</dc:language>
  <cp:lastModifiedBy>m752630</cp:lastModifiedBy>
  <dcterms:modified xsi:type="dcterms:W3CDTF">2012-09-25T23:07:00Z</dcterms:modified>
  <cp:revision>2</cp:revision>
  <dc:subject/>
  <dc:title/>
</cp:coreProperties>
</file>